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Vanyola község Önkormányzati Képviselő-testülete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12. évi költségvetéséről szóló 1/2012. (II. 14.) rendeletének </w:t>
        <w:br/>
      </w:r>
      <w:r>
        <w:rPr>
          <w:b/>
          <w:i/>
          <w:sz w:val="24"/>
        </w:rPr>
        <w:t xml:space="preserve">RÉSZLETES INDOKOLÁSA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center"/>
        <w:rPr/>
      </w:pPr>
      <w:r>
        <w:rPr>
          <w:b/>
          <w:sz w:val="24"/>
        </w:rPr>
        <w:t>Az Önkormányzat költségvetési politikájának fő vonásai, céljai és keretei</w:t>
        <w:br/>
        <w:t>2012. évb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gazdálkodását főként az önkormányzatokról szóló 1990. évi LXV. törvény, az államháztartásról szóló 2011. évi CXCV. törvény és végrehajtási rendelete határozzák meg. </w:t>
      </w:r>
    </w:p>
    <w:p>
      <w:pPr>
        <w:pStyle w:val="Normal"/>
        <w:jc w:val="both"/>
        <w:rPr/>
      </w:pPr>
      <w:r>
        <w:rPr>
          <w:sz w:val="24"/>
        </w:rPr>
        <w:t xml:space="preserve">Az Országgyűlés a Magyarország 2012. évi központi költségvetéséről szóló 2011. évi CLXXXVIII. törvényt 2011. december 28-án kihirdette. </w:t>
      </w:r>
    </w:p>
    <w:p>
      <w:pPr>
        <w:pStyle w:val="Normal"/>
        <w:jc w:val="both"/>
        <w:rPr/>
      </w:pPr>
      <w:r>
        <w:rPr>
          <w:sz w:val="24"/>
        </w:rPr>
        <w:t xml:space="preserve">A 2012. évi költségvetés alapját az Önkormányzati Képviselő-testület 8/2011. (II.15.) határozatával elfogadott gazdasági program képezi. 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56/2011. (XI.23.) határozatával jóváhagyott költségvetési koncepciójában számba vette a várható bevételeket és az ismert kötelezettségeket, meghatározta az elérni kívánt célokat. </w:t>
      </w:r>
    </w:p>
    <w:p>
      <w:pPr>
        <w:pStyle w:val="Normal"/>
        <w:jc w:val="both"/>
        <w:rPr/>
      </w:pPr>
      <w:r>
        <w:rPr>
          <w:sz w:val="24"/>
        </w:rPr>
        <w:t xml:space="preserve">A körjegyzőség költségvetéséről együttes testületi ülésen döntöttek Bakonyszentiván, Gic, Pápateszér és Vanyola Községek Önkormányzati Képviselő-testületei 2011. február 06-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nyola község Önkormányzata arra törekszik, hogy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a jelentkező feladatokat minél magasabb színvonalon tudja ellátni a lehetőségei keretein belül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z önkormányzati törvényben meghatározott kötelező és az önként vállalt feladatok teljesítéséhez szükséges előirányzatok, ill. azok megvalósítását biztosító bevételek számbavételre kerüljen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z önként vállalt feladatok nem veszélyeztethetik a kötelező feladatellátás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 kötelezően ellátandó feladatok zavartalan működtetéséhez szükséges források rendelkezésre álljana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 xml:space="preserve">az intézményi társulások vezetőivel és a helyi Roma Nemzetiségi Önkormányzattal jól együttműködjék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z önkormányzat gazdálkodása szabályozott keretek között, a törvényes és a helyi szabályok előírásainak megfelelően történjé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 saját bevételek növelésével nagyobb fokú gazdasági önállóságot biztosítson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a „Beruházás a 21. századi iskolába” OM hitel 2012. évben esedékes tőke és kamatfizetési kötelezettségének eleget tegyen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>Vanyolai Vajda Péter Napok” 2012. évi rendezvényeit megtarts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 tervezett út- és járdafelújításokat, a buszváró, az iskola és óvoda épületének felújítását elvégezz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a szabadtéri színpad építését megvalósíts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a belső ellenőrzés rendszer működjék, az ellenőrzési tervben foglaltak teljesülje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 xml:space="preserve">II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Áht. 24. § által előírt mérlegek indokol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b/>
          <w:i/>
          <w:sz w:val="24"/>
        </w:rPr>
        <w:t>A többéves kihatással járó döntések (7. melléklet) indokolás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i Képviselő-testület által 2003. évben az óvoda építés befejezéséhez az Oktatási Minisztérium által kiírt „Beruházás a 21. századi iskolába” pályázat útján kapott hitel visszafizetési kötelezettsége 2006. évtől kezdődött. 2012. évben a 7. melléklet táblázatában szereplő hiteltörlesztés esedékes. A kamatterhek enyhítésére támogatási szerződést kötött önkormányzatunk a Miniszterelnöki Hivatallal.</w:t>
        <w:br/>
        <w:t xml:space="preserve">A szerződés alapján 20 %-os kamattámogatás várható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közvetett támogatások (10. melléklet) indokolás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10. melléklet táblázata összesíti a szociális étkezők részére juttatott közvetett támogatásokat. E táblázat tartalmazza a gépjárműadóból, illetve a szociális étkezők térítési díjából biztosított kedvezményeket i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A hiány finanszírozása és az önkormányzat költségvetési adóssága törlesztése </w:t>
      </w:r>
    </w:p>
    <w:p>
      <w:pPr>
        <w:pStyle w:val="Normal"/>
        <w:keepNext w:val="true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e rendelet 2. § (1) bekezdésében megállapított 35.000 e Ft költségvetési hiány belső finanszírozására az előző évek pénzmaradványát veszi igénybe.</w:t>
      </w:r>
    </w:p>
    <w:p>
      <w:pPr>
        <w:pStyle w:val="Normal"/>
        <w:jc w:val="both"/>
        <w:rPr/>
      </w:pPr>
      <w:r>
        <w:rPr>
          <w:sz w:val="24"/>
        </w:rPr>
        <w:t xml:space="preserve">Az OM pályázat (Beruházás a 21. századi iskolába hitel) kapcsán 2012. évben tőke és kamatfizetési kötelezettsége van önkormányzatunknak. 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Vanyola, 2012. február 13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keepNext w:val="true"/>
        <w:keepLines/>
        <w:ind w:left="5664"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45:00Z</dcterms:created>
  <dc:creator>administrator</dc:creator>
  <dc:description/>
  <dc:language>en-US</dc:language>
  <cp:lastModifiedBy>administrator</cp:lastModifiedBy>
  <dcterms:modified xsi:type="dcterms:W3CDTF">2012-02-13T09:46:00Z</dcterms:modified>
  <cp:revision>1</cp:revision>
  <dc:subject/>
  <dc:title>Vanyola község Önkormányzati Képviselő-testülete</dc:title>
</cp:coreProperties>
</file>