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before="36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Vanyola Község Önkormányzati Képviselő-testülete 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b/>
          <w:sz w:val="24"/>
        </w:rPr>
        <w:t>1/2012. (II. 14.) önkormányzati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önkormányzat 2012. évi költségvetéséről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Vanyola Község Önkormányzati Képviselő-testülete az államháztartásról szóló 2011. évi CXCV. törvény </w:t>
      </w:r>
      <w:r>
        <w:rPr>
          <w:sz w:val="24"/>
          <w:szCs w:val="24"/>
        </w:rPr>
        <w:t xml:space="preserve">23. § (1) bekezdésében </w:t>
      </w:r>
      <w:r>
        <w:rPr>
          <w:sz w:val="24"/>
        </w:rPr>
        <w:t xml:space="preserve">kapott felhatalmazás alapján,  a helyi önkormányzatokról szóló 1990. évi LXV. törvény 91. § (1) bekezdésében meghatározott feladatkörében eljárva a 2012. évi költségvetéséről a következőket rendeli el: 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A rendelet hatálya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1. § </w:t>
        <w:tab/>
        <w:t>A rendelet hatálya a képviselő-testületre terjed ki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A költségvetés bevételei és kiadásai</w:t>
      </w:r>
    </w:p>
    <w:p>
      <w:pPr>
        <w:pStyle w:val="Normal"/>
        <w:tabs>
          <w:tab w:val="clear" w:pos="708"/>
          <w:tab w:val="left" w:pos="399" w:leader="none"/>
        </w:tabs>
        <w:spacing w:before="120" w:after="240"/>
        <w:ind w:left="399" w:hanging="399"/>
        <w:jc w:val="both"/>
        <w:rPr/>
      </w:pPr>
      <w:r>
        <w:rPr/>
        <w:t>2. § (1)</w:t>
        <w:tab/>
        <w:t>A képviselő-testület az önkormányzat 2012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>
          <w:cantSplit w:val="true"/>
        </w:trPr>
        <w:tc>
          <w:tcPr>
            <w:tcW w:w="2624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</w:rPr>
              <w:t>63.800 E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bevétellel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8.800 E Ft</w:t>
            </w:r>
          </w:p>
        </w:tc>
        <w:tc>
          <w:tcPr>
            <w:tcW w:w="2804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kiadással</w:t>
            </w:r>
          </w:p>
        </w:tc>
      </w:tr>
      <w:tr>
        <w:trPr>
          <w:cantSplit w:val="true"/>
        </w:trPr>
        <w:tc>
          <w:tcPr>
            <w:tcW w:w="26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5.000 E Ft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6.900 E Ft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.100 E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Költségvetési hiánnya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ebből működési hiány           felhalmozási hiány</w:t>
            </w:r>
          </w:p>
        </w:tc>
      </w:tr>
    </w:tbl>
    <w:p>
      <w:pPr>
        <w:pStyle w:val="Normal"/>
        <w:ind w:left="456" w:hanging="0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2)</w:t>
        <w:tab/>
        <w:t xml:space="preserve">Az (1) bekezdésben megállapított költségvetési bevételek forrásonkénti, a költségvetési kiadások jogcímenkénti megoszlását, továbbá a finanszírozási célú műveletek bevételeit és kiadásait a rendelet  </w:t>
      </w:r>
      <w:r>
        <w:rPr>
          <w:i/>
          <w:sz w:val="24"/>
        </w:rPr>
        <w:t>1. melléklete</w:t>
      </w:r>
      <w:r>
        <w:rPr>
          <w:sz w:val="24"/>
        </w:rPr>
        <w:t xml:space="preserve"> alapján határozza meg a képviselő-testüle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3)</w:t>
        <w:tab/>
        <w:t xml:space="preserve">A működési és felhalmozási célú bevételi és kiadási előirányzatok mérlegszerű bemutatását önkormányzati szinten a </w:t>
      </w:r>
      <w:r>
        <w:rPr>
          <w:i/>
          <w:sz w:val="24"/>
        </w:rPr>
        <w:t>2/a. és a 2/b. melléklet</w:t>
      </w:r>
      <w:r>
        <w:rPr>
          <w:sz w:val="24"/>
        </w:rPr>
        <w:t xml:space="preserve"> részletezi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4) A normatív hozzájárulásokat jogcímenként a képviselő-testület a 4</w:t>
      </w:r>
      <w:r>
        <w:rPr>
          <w:i/>
          <w:sz w:val="24"/>
        </w:rPr>
        <w:t>. melléklet</w:t>
      </w:r>
      <w:r>
        <w:rPr>
          <w:sz w:val="24"/>
        </w:rPr>
        <w:t xml:space="preserve"> alapján </w:t>
        <w:br/>
        <w:t xml:space="preserve">        hagyja jóvá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A költségvetés részletezése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3. § A Képviselő-testület az önkormányzat 2012. évi költségvetését részletesen a következők </w:t>
        <w:br/>
        <w:t xml:space="preserve">       szerint állapítja meg: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1)</w:t>
        <w:tab/>
        <w:t>Az önkormányzat költségvetésében szereplő beruházások kiadásainak beruházásonkénti részletezését a 5</w:t>
      </w:r>
      <w:r>
        <w:rPr>
          <w:i/>
          <w:sz w:val="24"/>
        </w:rPr>
        <w:t>. melléklet</w:t>
      </w:r>
      <w:r>
        <w:rPr>
          <w:sz w:val="24"/>
        </w:rPr>
        <w:t xml:space="preserve"> szerint határozza meg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2)</w:t>
        <w:tab/>
        <w:t>Az önkormányzat költségvetésében szereplő felújítások kiadásait felújításonként a 6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szerint részletezi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3)   A több éves kihatással járó kötelezettségek (feladatok) előirányzatait éves bontásban a 7</w:t>
      </w:r>
      <w:r>
        <w:rPr>
          <w:i/>
          <w:sz w:val="24"/>
        </w:rPr>
        <w:t xml:space="preserve">. </w:t>
        <w:br/>
        <w:t xml:space="preserve">       melléklet</w:t>
      </w:r>
      <w:r>
        <w:rPr>
          <w:sz w:val="24"/>
        </w:rPr>
        <w:t xml:space="preserve"> szerint fogadja el azzal, hogy a későbbi évek előirányzatait véglegesen az adott </w:t>
        <w:br/>
        <w:t xml:space="preserve">       évi költségvetés elfogadásakor állapítja meg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>(4)</w:t>
        <w:tab/>
        <w:t>Az önkormányzat 2012. évi adósságot keletkeztető fejlesztési kiadásokat nem tervez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5)</w:t>
        <w:tab/>
        <w:t>Az önkormányzat által adott céljellegű támogatásokat a 8</w:t>
      </w:r>
      <w:r>
        <w:rPr>
          <w:i/>
          <w:sz w:val="24"/>
        </w:rPr>
        <w:t>. melléklet</w:t>
      </w:r>
      <w:r>
        <w:rPr>
          <w:sz w:val="24"/>
        </w:rPr>
        <w:t xml:space="preserve"> szerint határozza meg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56" w:hanging="456"/>
        <w:jc w:val="both"/>
        <w:rPr>
          <w:sz w:val="24"/>
          <w:szCs w:val="24"/>
        </w:rPr>
      </w:pPr>
      <w:r>
        <w:rPr>
          <w:sz w:val="24"/>
        </w:rPr>
        <w:t>(6)</w:t>
        <w:tab/>
      </w:r>
      <w:r>
        <w:rPr>
          <w:sz w:val="24"/>
          <w:szCs w:val="24"/>
        </w:rPr>
        <w:t>EU-s támogatással megvalósuló programokat tervez: a „Vanyolai Vajda Péter Napok 2012.” és „Szabadtéri színpad építése” projekteket, melyek önrészét a 9. melléklet tartalmazza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>(7)</w:t>
        <w:tab/>
        <w:t>A 2. § (1) bekezdésében megállapított bevételek és kiadások megoszlását, és az éves létszám-előirányzatot és a közfoglalkoztatottak létszámát szakfeladatonként a 3/1-3/29</w:t>
      </w:r>
      <w:r>
        <w:rPr>
          <w:i/>
          <w:sz w:val="24"/>
        </w:rPr>
        <w:t xml:space="preserve">. mellékletek </w:t>
      </w:r>
      <w:r>
        <w:rPr>
          <w:sz w:val="24"/>
        </w:rPr>
        <w:t>szerint határozza meg. A közüzemi kiadások megoszlását - mely az itt megnevezett szakfeladatokat érinti - az alábbiak szerint rendeli el: Könyvtári állomány nyilvántartását 40 %, Közművelődési intézmény működtetését 50 %, Sportlétesítmények működtetését 10 % terheli. Az Óvodai nevelés, ellátást 25%, az Általános iskolai tanulók nevelését 75% terheli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8)  Az önkormányzat által adott közvetett támogatásokat a 10. melléklet szerint hagyja jóvá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9) Az önkormányzat a kiadások között 7.760 E Ft általános tartalékot állapít meg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 xml:space="preserve">A </w:t>
        <w:br/>
        <w:t xml:space="preserve">       tartalékkal való rendelkezés jogát a képviselő-testület fenntartja magának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10) A finanszírozási célú pénzügyi műveletekkel kapcsolatos hatásköröket a képviselő-</w:t>
        <w:br/>
        <w:t xml:space="preserve">         testület fenntartja magának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(11) Az önkormányzat 2012. évben engedélyezett létszámát 7 főben, a közfoglalkoztatottak </w:t>
        <w:br/>
        <w:t xml:space="preserve">        létszám-előirányzatát 7 főben állapítja meg a képviselő-testület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(12) A képviselő-testület az önkormányzat 2011. évi előirányzat-felhasználási ütemtervét havi </w:t>
        <w:br/>
        <w:t xml:space="preserve">       bontásban a </w:t>
      </w:r>
      <w:r>
        <w:rPr>
          <w:i/>
          <w:sz w:val="24"/>
        </w:rPr>
        <w:t>11. melléklet</w:t>
      </w:r>
      <w:r>
        <w:rPr>
          <w:sz w:val="24"/>
        </w:rPr>
        <w:t xml:space="preserve"> szerint, likviditási tervét a 12. melléklet szerint hagyja </w:t>
        <w:br/>
        <w:t xml:space="preserve">       jóvá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A költségvetés végrehajtásának szabályai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>4. § (1)</w:t>
        <w:tab/>
        <w:t>Az önkormányzati szintű költségvetés végrehajtásáért a polgármester, a könyvvezetéssel kapcsolatos feladatok ellátásáért a körjegyző a felelős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</w:t>
        <w:tab/>
        <w:t xml:space="preserve">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3)</w:t>
        <w:tab/>
        <w:t xml:space="preserve">A működési célú és felhalmozási forráshiány finanszírozására a képviselő-testület az előző évek pénzmaradványát használja fel. 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Az előirányzatok módosítása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5. § (1)</w:t>
        <w:tab/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</w:t>
        <w:tab/>
        <w:t>Amennyiben az önkormányzat év közben a költségvetési rendelet készítésekor nem ismert többletbevételhez jut, vagy bevételei a tervezettől elmaradnak, arról a polgármester a Képviselő-testületet tájékoztatja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(3)</w:t>
        <w:tab/>
        <w:t xml:space="preserve">A képviselő-testület – az első negyedév kivételével – negyedévenként, de legkésőbb az éves költségvetési beszámoló elkészítésének határidejéig, december 31-ei hatállyal módosítja a költségvetési rendeletét. Ha év közben az Országgyűlés – a helyi önkormányzatot érintő módon – a hozzájárulások, támogatások előirányzatait zárolja, azokat csökkenti, törli, az intézkedés kihirdetését követően haladéktalanul a Képviselő-testület elé kell terjeszteni a költségvetési rendelet módosítását. 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 xml:space="preserve">Önként vállalt feladatok </w:t>
      </w:r>
    </w:p>
    <w:p>
      <w:pPr>
        <w:pStyle w:val="Normal"/>
        <w:spacing w:before="240" w:after="240"/>
        <w:jc w:val="both"/>
        <w:rPr>
          <w:sz w:val="24"/>
        </w:rPr>
      </w:pPr>
      <w:r>
        <w:rPr>
          <w:sz w:val="24"/>
        </w:rPr>
        <w:t>6. § A képviselő-testület a saját bevétel terhére 2012. évben támogatja:</w:t>
      </w:r>
    </w:p>
    <w:p>
      <w:pPr>
        <w:pStyle w:val="Normal"/>
        <w:jc w:val="both"/>
        <w:rPr/>
      </w:pPr>
      <w:r>
        <w:rPr>
          <w:sz w:val="24"/>
        </w:rPr>
        <w:t>- a Vanyolai Sportegyesületet, melynek mértéke 800 e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Falugondnoki Egyesületet, melynek mértéke 5 e Ft</w:t>
      </w:r>
    </w:p>
    <w:p>
      <w:pPr>
        <w:pStyle w:val="Normal"/>
        <w:jc w:val="both"/>
        <w:rPr/>
      </w:pPr>
      <w:r>
        <w:rPr>
          <w:sz w:val="24"/>
        </w:rPr>
        <w:t>- Rendőrség gépjárműhasználatát, melynek mértéke 71 e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anyolai Asszonykórust, melynek mértéke 50 e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lső lakáshoz jutók támogatása 240 e Ft</w:t>
      </w:r>
    </w:p>
    <w:p>
      <w:pPr>
        <w:pStyle w:val="Normal"/>
        <w:jc w:val="both"/>
        <w:rPr/>
      </w:pPr>
      <w:r>
        <w:rPr>
          <w:sz w:val="24"/>
        </w:rPr>
        <w:t>- Bursa Hungarica Felsőoktatási Önkormányzati Ösztöndíj támogatása 150 e Ft</w:t>
      </w:r>
    </w:p>
    <w:p>
      <w:pPr>
        <w:pStyle w:val="Normal"/>
        <w:spacing w:before="24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 költségvetés végrehajtásának ellenőrzése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7. § </w:t>
        <w:tab/>
        <w:t xml:space="preserve">Az önkormányzat a belső ellenőrzési feladatok ellátásáról a Pápai Többcélú Kistérségi Társulás útján gondoskodik. </w:t>
      </w:r>
    </w:p>
    <w:p>
      <w:pPr>
        <w:pStyle w:val="Heading1"/>
        <w:spacing w:before="240" w:after="240"/>
        <w:rPr>
          <w:i w:val="false"/>
          <w:i w:val="false"/>
        </w:rPr>
      </w:pPr>
      <w:r>
        <w:rPr>
          <w:i w:val="false"/>
        </w:rPr>
        <w:t>Záró rendelkezések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8. § </w:t>
        <w:tab/>
        <w:t>E rendelet  a kihirdetést követő napon lép hatályba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580"/>
      </w:tblGrid>
      <w:tr>
        <w:trPr>
          <w:trHeight w:val="340" w:hRule="atLeast"/>
          <w:cantSplit w:val="true"/>
        </w:trPr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ehér Mária 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arga Miklós </w:t>
            </w:r>
          </w:p>
        </w:tc>
      </w:tr>
      <w:tr>
        <w:trPr>
          <w:trHeight w:val="340" w:hRule="atLeast"/>
          <w:cantSplit w:val="true"/>
        </w:trPr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körjegyző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ímzetes főjegyző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A  rendeletet kihirdettük: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nyola, 2012. február 14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Fehér Mária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címzetes főjegyző</w:t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Vanyola község Önkormányzati Képviselő-testülete</w:t>
      </w:r>
    </w:p>
    <w:p>
      <w:pPr>
        <w:pStyle w:val="Normal"/>
        <w:jc w:val="center"/>
        <w:rPr/>
      </w:pPr>
      <w:r>
        <w:rPr>
          <w:b/>
          <w:sz w:val="24"/>
        </w:rPr>
        <w:t xml:space="preserve">2012. évi költségvetéséről szóló 1/2012. (II. 14.) rendeletének </w:t>
        <w:br/>
      </w:r>
      <w:r>
        <w:rPr>
          <w:b/>
          <w:i/>
          <w:sz w:val="24"/>
        </w:rPr>
        <w:t xml:space="preserve">RÉSZLETES INDOKOLÁSA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Normal"/>
        <w:jc w:val="center"/>
        <w:rPr/>
      </w:pPr>
      <w:r>
        <w:rPr>
          <w:b/>
          <w:sz w:val="24"/>
        </w:rPr>
        <w:t>Az Önkormányzat költségvetési politikájának fő vonásai, céljai és keretei</w:t>
        <w:br/>
        <w:t>2012. évbe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önkormányzat gazdálkodását főként az önkormányzatokról szóló 1990. évi LXV. törvény, az államháztartásról szóló 2011. évi CXCV. törvény és végrehajtási rendelete határozzák meg. </w:t>
      </w:r>
    </w:p>
    <w:p>
      <w:pPr>
        <w:pStyle w:val="Normal"/>
        <w:jc w:val="both"/>
        <w:rPr/>
      </w:pPr>
      <w:r>
        <w:rPr>
          <w:sz w:val="24"/>
        </w:rPr>
        <w:t xml:space="preserve">Az Országgyűlés a Magyarország 2012. évi központi költségvetéséről szóló 2011. évi CLXXXVIII. törvényt 2011. december 28-án kihirdette. </w:t>
      </w:r>
    </w:p>
    <w:p>
      <w:pPr>
        <w:pStyle w:val="Normal"/>
        <w:jc w:val="both"/>
        <w:rPr/>
      </w:pPr>
      <w:r>
        <w:rPr>
          <w:sz w:val="24"/>
        </w:rPr>
        <w:t xml:space="preserve">A 2012. évi költségvetés alapját az Önkormányzati Képviselő-testület 8/2011. (II.15.) határozatával elfogadott gazdasági program képezi. </w:t>
      </w:r>
    </w:p>
    <w:p>
      <w:pPr>
        <w:pStyle w:val="Normal"/>
        <w:jc w:val="both"/>
        <w:rPr/>
      </w:pPr>
      <w:r>
        <w:rPr>
          <w:sz w:val="24"/>
        </w:rPr>
        <w:t xml:space="preserve">A Képviselő-testület 56/2011. (XI.23.) határozatával jóváhagyott költségvetési koncepciójában számba vette a várható bevételeket és az ismert kötelezettségeket, meghatározta az elérni kívánt célokat. </w:t>
      </w:r>
    </w:p>
    <w:p>
      <w:pPr>
        <w:pStyle w:val="Normal"/>
        <w:jc w:val="both"/>
        <w:rPr/>
      </w:pPr>
      <w:r>
        <w:rPr>
          <w:sz w:val="24"/>
        </w:rPr>
        <w:t xml:space="preserve">A körjegyzőség költségvetéséről együttes testületi ülésen döntöttek Bakonyszentiván, Gic, Pápateszér és Vanyola Községek Önkormányzati Képviselő-testületei 2011. február 06-á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anyola község Önkormányzata arra törekszik, hogy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a jelentkező feladatokat minél magasabb színvonalon tudja ellátni a lehetőségei keretein belül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az önkormányzati törvényben meghatározott kötelező és az önként vállalt feladatok teljesítéséhez szükséges előirányzatok, ill. azok megvalósítását biztosító bevételek számbavételre kerüljenek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az önként vállalt feladatok nem veszélyeztethetik a kötelező feladatellátást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a kötelezően ellátandó feladatok zavartalan működtetéséhez szükséges források rendelkezésre álljanak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</w:rPr>
        <w:t xml:space="preserve">az intézményi társulások vezetőivel és a helyi Roma Nemzetiségi Önkormányzattal jól együttműködjék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az önkormányzat gazdálkodása szabályozott keretek között, a törvényes és a helyi szabályok előírásainak megfelelően történjék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a saját bevételek növelésével nagyobb fokú gazdasági önállóságot biztosítson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</w:rPr>
        <w:t>a „Beruházás a 21. századi iskolába” OM hitel 2012. évben esedékes tőke és kamatfizetési kötelezettségének eleget tegyen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</w:rPr>
        <w:t>„</w:t>
      </w:r>
      <w:r>
        <w:rPr>
          <w:sz w:val="24"/>
        </w:rPr>
        <w:t>Vanyolai Vajda Péter Napok” 2012. évi rendezvényeit megtartsa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a tervezett út- és járdafelújításokat, a buszváró, az iskola és óvoda épületének felújítását elvégezze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</w:rPr>
        <w:t>a szabadtéri színpad építését megvalósítsa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a belső ellenőrzés rendszer működjék, az ellenőrzési tervben foglaltak teljesülje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 xml:space="preserve">III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z Áht. 24. § által előírt mérlegek indokol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/>
          <w:i/>
          <w:sz w:val="24"/>
        </w:rPr>
        <w:t>A többéves kihatással járó döntések (7. melléklet) indokolás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Önkormányzati Képviselő-testület által 2003. évben az óvoda építés befejezéséhez az Oktatási Minisztérium által kiírt „Beruházás a 21. századi iskolába” pályázat útján kapott hitel visszafizetési kötelezettsége 2006. évtől kezdődött. 2012. évben a 7. melléklet táblázatában szereplő hiteltörlesztés esedékes. A kamatterhek enyhítésére támogatási szerződést kötött önkormányzatunk a Miniszterelnöki Hivatallal.</w:t>
        <w:br/>
        <w:t xml:space="preserve">A szerződés alapján 20 %-os kamattámogatás várható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 közvetett támogatások (10. melléklet) indokolás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10. melléklet táblázata összesíti a szociális étkezők részére juttatott közvetett támogatásokat. E táblázat tartalmazza a gépjárműadóból, illetve a szociális étkezők térítési díjából biztosított kedvezményeket is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A hiány finanszírozása és az önkormányzat költségvetési adóssága törlesztése </w:t>
      </w:r>
    </w:p>
    <w:p>
      <w:pPr>
        <w:pStyle w:val="Normal"/>
        <w:keepNext w:val="true"/>
        <w:keepLines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e rendelet 2. § (1) bekezdésében megállapított 35.000 e Ft költségvetési hiány belső finanszírozására az előző évek pénzmaradványát veszi igénybe.</w:t>
      </w:r>
    </w:p>
    <w:p>
      <w:pPr>
        <w:pStyle w:val="Normal"/>
        <w:jc w:val="both"/>
        <w:rPr/>
      </w:pPr>
      <w:r>
        <w:rPr>
          <w:sz w:val="24"/>
        </w:rPr>
        <w:t xml:space="preserve">Az OM pályázat (Beruházás a 21. századi iskolába hitel) kapcsán 2012. évben tőke és kamatfizetési kötelezettsége van önkormányzatunknak. </w:t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>Vanyola, 2012. február 13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arga Miklós</w:t>
      </w:r>
    </w:p>
    <w:p>
      <w:pPr>
        <w:pStyle w:val="Normal"/>
        <w:keepNext w:val="true"/>
        <w:keepLines/>
        <w:ind w:left="5664" w:firstLine="708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lgármester</w:t>
      </w:r>
    </w:p>
    <w:p>
      <w:pPr>
        <w:pStyle w:val="Normal"/>
        <w:keepNext w:val="true"/>
        <w:keepLines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Lbjegyzetkarakterek">
    <w:name w:val="Lábjegyzet karakterek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53:00Z</dcterms:created>
  <dc:creator>BMKH</dc:creator>
  <dc:description/>
  <dc:language>en-US</dc:language>
  <cp:lastModifiedBy>administrator</cp:lastModifiedBy>
  <cp:lastPrinted>2012-02-06T14:46:00Z</cp:lastPrinted>
  <dcterms:modified xsi:type="dcterms:W3CDTF">2012-02-14T07:33:00Z</dcterms:modified>
  <cp:revision>14</cp:revision>
  <dc:subject/>
  <dc:title>Vanyola Község Önkormányzati Képviselő-testülete </dc:title>
</cp:coreProperties>
</file>